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Афон. Старец, расскажи мне о Святой Горе</w:t>
      </w:r>
    </w:p>
    <w:p>
      <w:pPr>
        <w:pStyle w:val="Normal"/>
        <w:shd w:fill="FFFFFF" w:val="clear"/>
        <w:autoSpaceDE w:val="false"/>
        <w:ind w:firstLine="709"/>
        <w:jc w:val="both"/>
        <w:rPr>
          <w:rFonts w:cs="Times New Roman"/>
          <w:bCs w:val="false"/>
          <w:color w:val="000000"/>
          <w:spacing w:val="0"/>
          <w:kern w:val="0"/>
          <w:sz w:val="28"/>
          <w:szCs w:val="22"/>
        </w:rPr>
      </w:pPr>
      <w:r>
        <w:rPr>
          <w:rFonts w:cs="Times New Roman"/>
          <w:bCs w:val="false"/>
          <w:color w:val="000000"/>
          <w:spacing w:val="0"/>
          <w:kern w:val="0"/>
          <w:sz w:val="28"/>
          <w:szCs w:val="22"/>
        </w:rPr>
      </w:r>
    </w:p>
    <w:p>
      <w:pPr>
        <w:pStyle w:val="TextBodyIndent"/>
        <w:rPr>
          <w:szCs w:val="24"/>
        </w:rPr>
      </w:pPr>
      <w:r>
        <w:rPr/>
        <w:t>В Свято-Успенском мужском монастыре в Одессе, в коридоре братского корпуса, я увидел картину с изображением Святой Горы Афон. Глядя на нее, я проникся необыкновенным чувством благоговения и, подойдя к своему старцу отцу Ионе, сказал: «Старец, расскажи мне о Святой Горе Афон». «О чадо,- сказал он мне,- скоро ты будешь там, в сем чудном земном уделе Божией Матери».</w:t>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 Свято-Успенском мужском монастыре в Одессе, в коридоре братского корпуса, я увидел картину с изображением Святой Горы Афон. Глядя на нее, я проникся необыкновенным чувством благоговения и, подойдя к своему старцу отцу Ионе, сказал: «Старец, расскажи мне о Святой Горе Афон». «О чадо, - сказал он мне, - скоро ты будешь там, в сем чудном земном уделе Божией Матер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Мы сели со старцем на скамеечку, и он начал петь: «Гора Афон, Гора Святая, не знаю я твоих красот, и твоего земного рая, и под тобой шумящих вод. Я не видал твоей вершины; как шпиль твой впился в облака; какие на тебе картины, какой твой вид издалека. Я не видал, Гора Святая, твоих стремнин, отвесных скал, и как прекрасна даль морская, когда луч солнца догорал. Я рисовать тебя не смею. Об этих чудных красотах сложить я песни не умею: она замрет в моих устах. Одно, одно лишь знаю верно я о тебе, гора чудес: что ты таинственна, безмерна, и недалека от небес». Старец пел сию дивную песнь, и слезы текли из его глаз, я тоже плакал. И вот чудо - через короткое время я приехал на Святую Гору Афон. Здесь я принял монашеский постриг, и нарекли меня Серафимом в честь преподобного батюшки Серафима Саровского. Приехал на Святую Гору Афон и старец Иона, и вместе с ним мы совершили паломниче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Живя на Святой Горе Афон, я уже чуть-чуть приобщился к афонской жизни и узнал много прекрасного о святогорских иноках. На основании моего малого опыта хочу засвидетельствовать, что Афон, Гора Святая, является поистине святым местом, не только по особому избранию ее в удел Божией Матери, но и по жизни и подвигам здесь живших и живущих монахов. Эти богоносные отцы сияют, как яркие светильники, излучающие свет любви Христовой, доброты и высоконравственной жизни. Не знаю, есть ли еще на земле место, подобное Святой Горе Афон, где бы одновременно жил такой великий сонм истинных сынов Божиих, живущих как одна семья, единое братство, объединенное союзом истинной православной христианской веры и любви. Иногда не надо и слов, Святая Гора Афон порой молчит, среди тишины наступает полный покой - это дни поста. Но благочестивые паломники всегда видят на просветленных и одухотворенных лицах святогор-цев запечатленное письмо христианского жития. Ведь когда радость есть в душе, тогда мы можем видеть ее и на лице. Паломники не только видят, но и сами переживают необыкновенное действие благодати Божией; после мирского суетного</w:t>
      </w:r>
      <w:r>
        <w:rPr>
          <w:rFonts w:cs="Times New Roman"/>
          <w:bCs w:val="false"/>
          <w:color w:val="000000"/>
          <w:spacing w:val="0"/>
          <w:sz w:val="28"/>
          <w:szCs w:val="24"/>
        </w:rPr>
        <w:t xml:space="preserve"> </w:t>
      </w:r>
      <w:r>
        <w:rPr>
          <w:rFonts w:cs="Times New Roman"/>
          <w:bCs w:val="false"/>
          <w:color w:val="000000"/>
          <w:spacing w:val="0"/>
          <w:sz w:val="28"/>
          <w:szCs w:val="22"/>
        </w:rPr>
        <w:t>жития попадая в земной удел Божией Матери, они оказываются в мире тишины и святости, приобщаясь к нему кто как может. Но не подумайте, что речь идет о чем-то сверхъестественном - нет, и не об Ангелах мы говорим. Ведь всякий человек облечен плотью и кровью, и нет человека без греха, люди везде остаются людьми. Однако нужно признать, что здесь, на Святой Горе Афон, люди оставляют свою «звероподобность», или, по крайней мере, стремятся стать истинными людьми, ведя жестокую борьбу со страстями и похотями, ибо прошлая мирская жизнь многих сделала сынами человеческими, греховно испорченными, покалеченными, ненормальными. Но, милостью Божией увидев свою ненормальность, они возжелали стать истинными людьми - сынами Божиими. Здесь, на Святой Горе Афон, можно найти множество людей, всецело отдавших себя на служение Богу. Проявив решимость, ради высшего блага, они оставили своих родных, друзей, отреклись от своих имений и от всех мирских «благ«, и все это во имя Господа, из любви к Нему, во спасение своей души. В каком месте на земле ежедневно, ежечасно и ежеминутно возносится такое обилие духовных и словесных жертв Богу? Четыреста Божественных литургий совершается ежедневно на Святой Горе Афон, а продолжительность торжественных бдений порой доходит до пятнадцатичасового моления. И более сего, сколько частных тайных молитв и молений, которых никто не в силах исчислить, - они ведомы одному Богу. Дух подвижничества, аскетизм есть неотъемлемая часть афонского монашества. Старчество и ученичество на Святой Горе по-прежнему живо. Многие святогорские отцы подлинно пришли в «мужа совершенна, в меру возраста исполнения Христова». Но они тщательно скрывают свою меру духовного оздоровления.</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2"/>
        </w:rPr>
        <w:t xml:space="preserve">Я знаю одного из святогорских старцев, который подвизается здесь, на Святой Горе Афон, сорок пять лет, и когда его спрашивают, как у него дела, он обычно отвечает: «Дела как дела, да вот ненормальный, безумный я». И поверьте, он искренне верит, что он и есть такой; ибо истинное человеческое преображение, запечатленное святостью и сопряженное </w:t>
      </w:r>
      <w:r>
        <w:rPr>
          <w:rFonts w:cs="Times New Roman"/>
          <w:bCs w:val="false"/>
          <w:color w:val="000000"/>
          <w:spacing w:val="0"/>
          <w:sz w:val="28"/>
          <w:szCs w:val="21"/>
        </w:rPr>
        <w:t>с главной добродетелью, смирением, так и мыслит о себе. Оно неспособно видеть в себе что-то хорошее. А ведь по сути дела это и есть самый нормальный человек. Он посредством аскетической жизни, тяжелой духовной борьбы и очищения своей души, при содействии благодати Божией, пришел из ненормального в нормальное, из больного в здоровое состояние. И вот здесь поистине произошел духовный «эволюционный» процесс обожения. Но, к сожалению, за сорок пять лет мир так и не увидел его. И по-прежнему многие сыны человеческие ждут какого-то духовного изменения, пробуждения и избавления, но почему-то, как обычно, отвлеченного от своей души. Избавитель уже давно пришел, и поэтому избавление, пробуждение и духовное преображение доступно всем, желающим спасения не на словах и в мечтаниях, а на деле. Сему деятельному спасению примером служит афонское монашество. Дивен наш Господь Иисус Христос. Он и доныне не перестает воздвигать на служение Себе достойных людей, молящихся день и ночь, поистине спасающихся о Господ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огие из святогорцев подобны древним святым, о которых можно сказать, что их мир недостоин и что, быть может, этот же мир стоит еще ими и по их святым молитв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подножия Святой Горы Афон в районе, называемом Карулия, мы живем как одна братская семья, нас здесь десять человек русских. Поверьте, это милость Божия, а Карулия, искони русская пустынь, уже было оскудела. После революции в России на Святую Гору Афон свободного доступа для русских не бы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ши русские старцы-подвижники, жившие на Карулиях, отошли в вечность, последние упокоились в 70-х годах. За эти годы все пришло в запустение. Но вот поистине радость: - «Свято место пусто не бывает», - Карулия как крин процветает, набирая новые молодые сил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о название Карулия получила от греческого слова, означающего «подъемный блок» или «катушка», с помощью которой отцы-пустынники поднимали с моря на неприступные скалы стройматериалы и продукты. Карулия по-прежнему, как и в древние времена, остается еще труднодоступной и уединенной пустынью: сплошные обнаженные скалы с весьма редкой растительностью, глубокие пропасти, над которыми проходят весьма узкие тропинки, и только держась за цепи и веревки, прикрепленные к скале, мы пробираемся в нашу любимую тихую пристань. Скалы усеяны как бы ласточкиными гнездами - это кельи, каливы и пещеры, наши пристанища земного бытия. Каждый из нас имеет своего старца, духовного отца и наставника, и под его духовным руководством проводит свое монашеское жительство. Никто из нас не знает, кто какой подвиг несет, - это тщательно скрывается от врага - тщеславия, и в этом сила подвига. Мы собираемся вместе, хотя и редко, для совместной молитвы, духовной беседы и братской трапезы. За короткое время моего жития на Святой Горе Афон я увидел многих мужей духа, мужественных и неустанных борцов с ветхостью нашей падшей природы, оправдывающих собою разумное достоинство и назначение человека, поистине праведников, сияющих чертами образа Божия. Вся афонская жизнь есть ни что иное как жизнь, удаленная от мирской суеты и пороков, овеянная особою тишиною и покоем пустынного уединения, орошенная слезами покаяния. Это жизнь, сознательно посвященная служению Богу, исполненная подвига поста, бдения, духовного очищения, и, как ладаном кадильным, благоухающая непрестанными молитвами. Святая Гора Афон изобилует всеми образами монашеского жития, общежительным при монастырях и скитах, келлиотским, пустынно-жительским и отшельническим. И все исполнены великой целью и единым желанием быть с Господом. Ибо знают они, что если здесь, на земле, будут с Господом, то и вечно с Ним царствовать будут. Поэтому вся их жизнь устремлена от низшего к высшему, от земного к небесному, от временного к вечно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мотрю на картину Святой Горы Афон, но уже не на ту, которая висела в братском корпусе Свято-Успенского монастыря, а на живую, и переношу ее чернилами на бумагу и понимаю, что все это выглядит примерно так, как когда-то я смотрел на картину, изображающую Святую Гору Афон и проникся я тогда необыкновенным благоговейным чувством и, подойдя к своему старцу Ионе, сказал: «Старец, расскажи мне о Святой Горе Афон», и он пропел мне песнь: «сия гора, рекла Царица, да будет жребием Моим, отсель прострет Моя десница всегдашний кров над местом сим; здесь благодать польется чудно и милость Сына Моего. Для жизни сей найти не трудно достаток нужного всего; а там тебе Афонский житель, слуга Мой верный, раб Христов, готова райская обитель - награда веры и трудов. Сего Я места не забуду, всегда Заступница ему - О нем ходатайствовать буду во веки к Сыну Моему.».</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Heading2"/>
        <w:ind w:firstLine="709"/>
        <w:rPr/>
      </w:pPr>
      <w:r>
        <w:rPr/>
        <w:t>Монах СЕРАФИМ (ШОЛКОВ), Святая Гора Афо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3:12:00Z</dcterms:created>
  <dc:creator>721</dc:creator>
  <dc:description/>
  <dc:language>en-US</dc:language>
  <cp:lastModifiedBy>721</cp:lastModifiedBy>
  <dcterms:modified xsi:type="dcterms:W3CDTF">2002-10-05T13:19:00Z</dcterms:modified>
  <cp:revision>1</cp:revision>
  <dc:subject/>
  <dc:title>Афон</dc:title>
</cp:coreProperties>
</file>